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spacing w:lineRule="auto" w:line="240" w:before="240" w:after="240"/>
        <w:ind w:firstLine="72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088" w:leader="none"/>
        </w:tabs>
        <w:autoSpaceDE w:val="false"/>
        <w:spacing w:lineRule="auto" w:line="240" w:before="240" w:after="24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ЕХНИЧЕСКА СПЕЦИФИКАЦИЯ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намент за услуги за достъп до анализи и проучвания в областта на ИКТ</w:t>
        <w:br/>
        <w:t xml:space="preserve"> от водеща анализаторска компанията за срок от една год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ите трябва да предложат услуга, която включва непрекъснат достъп до база данни с писмени изследвания, покриващи специфични теми от информационните и комуникационни технологии, включително и задълбочен анализ по всички аспекти на хардуер, софтуер и системи, ИТ услуги, ИТ управление, пазарна информация и прогнози, специфични въпроси, свързани с приложението на ИТ във финансовия сектор. Услугата следва да обхваща ключови „роли“, които са в дневния ред на един ИТ специалист , по-специално: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Приложения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  <w:lang w:val="en-GB"/>
        </w:rPr>
      </w:pPr>
      <w:r>
        <w:rPr>
          <w:szCs w:val="24"/>
          <w:lang w:val="en-GB"/>
        </w:rPr>
        <w:t>Business Intelligence &amp; Information Management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Подобряване на бизнес процеси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Cs w:val="24"/>
        </w:rPr>
        <w:t>Изготвяне и ревизия на стратегия за развитие на информационните и комуникационни технологии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Управление на връзките с клиентите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  <w:lang w:val="en-GB"/>
        </w:rPr>
      </w:pPr>
      <w:r>
        <w:rPr>
          <w:szCs w:val="24"/>
          <w:lang w:val="en-GB"/>
        </w:rPr>
        <w:t>Enterprise Architecture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ИТ инфраструктура и операции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  <w:lang w:val="en-GB"/>
        </w:rPr>
      </w:pPr>
      <w:r>
        <w:rPr>
          <w:szCs w:val="24"/>
          <w:lang w:val="en-GB"/>
        </w:rPr>
        <w:t>Program &amp; Portfolio Management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Сигурност и управление на риска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Управление на доставките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Архитектура и управление на ресурсит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и изследванията трябва да включва следните области на специализация, съдържание и допълнителни услуги за: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 xml:space="preserve">Сравнителни анализи (Benchmarking Analytics), 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 xml:space="preserve">Данни за измерване на ключови ИТ показатели (IT Key Metrics Data),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Cs w:val="24"/>
        </w:rPr>
        <w:t>Данни за тенденциите в разходите за технологии и персонал , като и разходите за единица продукт;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Интерактивни уеб-базирани инструменти , които позволяват да се правят самооценки и сравнителен анализ на ключовите показатели за изпълнение (KPI Assessments);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Възможност за предоставяне на съдържанието във форма на доклади, резюмета, новини;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 xml:space="preserve">Възможност за директна връзка с анализатори за получаване на </w:t>
      </w:r>
      <w:r>
        <w:rPr/>
        <w:t>тяхното независимо и обективно мнение</w:t>
      </w:r>
      <w:r>
        <w:rPr>
          <w:szCs w:val="24"/>
        </w:rPr>
        <w:t>;</w:t>
      </w:r>
    </w:p>
    <w:p>
      <w:pPr>
        <w:pStyle w:val="ListParagraph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Възможност за общуване с други членове на общността на потребителите, с цел обмяна на опит (Peer Networking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ъпът до услугата следва да се осъществява, чрез уеб портал, който да дава възможност за персонализация, за да предоставя информация, специфична за всяка от избраните ключови сфер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ъде предоставено описание на обхвата и количеството услуги в рамките на конкретния тип абонамен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ите и услугите, изискани по горе, трябва да бъдат ясно посочени в техническото предложение, представено заедно с офертата или под форма на печатен материал, или  като референции към интернет страницата на компания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в обществената поръчка да представи документ, че е официален представител на водещата анализаторска компания, чиито продукт предоставя.</w:t>
      </w:r>
    </w:p>
    <w:p>
      <w:pPr>
        <w:pStyle w:val="ListParagraph"/>
        <w:spacing w:lineRule="auto" w:line="360"/>
        <w:ind w:left="1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36:00Z</dcterms:created>
  <dc:creator>User</dc:creator>
  <dc:description/>
  <cp:keywords/>
  <dc:language>en-US</dc:language>
  <cp:lastModifiedBy>AngelinaK</cp:lastModifiedBy>
  <dcterms:modified xsi:type="dcterms:W3CDTF">2015-06-22T07:41:00Z</dcterms:modified>
  <cp:revision>5</cp:revision>
  <dc:subject/>
  <dc:title/>
</cp:coreProperties>
</file>